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айте определение понятия «организация»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Дайте определение понятия «Организационная система»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>Дайте определение понятия «Оценка»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еречислите методы сбора информации МиО с вовлечением заинтересованного окруже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бъясните разницу между мониторингом и оценкой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еречислите этапы консультационного проекта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акие фазы процесса консультирования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зовите базовые системы организационного развития НКО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пишите вкратце метод «Диаграмма Венна»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Как можно назвать метод «Диаграмма Венна» другими словами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пишите вкратце метод «Историческая линия»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зовите известный инструмент по постоянному улучшению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зовите 4 этапа цикла PDCA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асскажите, что такое «обратная связь»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зовите правила подачи обратной связи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айте определение понятию «фасилитация»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еречислите возможные задачи организационной диагностики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зовите этапы жизненного цикла организации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айте определение понятию «Мониторинг»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айте определение понятию «Оценка»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Зачем нужна система МиО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зовите компоненты организационной системы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Что такое «индикатор»?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Сложный индикатор это…….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зовите уровни индикаторов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Что такое МиО с участием?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Дерево проблем это…….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Принцип триангуляции предполагает……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3 фундамента МиО с участием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бъясните разницу между мониторингом и оценкой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Назовите принципы проведения оценки, которыми вы будете руководствоваться во время проведения оценки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sectPr>
      <w:type w:val="nextPage"/>
      <w:pgSz w:w="11906" w:h="16838"/>
      <w:pgMar w:left="1701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4T07:05:00Z</dcterms:created>
  <dc:creator>Customer</dc:creator>
  <dc:description/>
  <dc:language>en-US</dc:language>
  <cp:lastModifiedBy>MaYes</cp:lastModifiedBy>
  <dcterms:modified xsi:type="dcterms:W3CDTF">2015-03-04T07:05:00Z</dcterms:modified>
  <cp:revision>2</cp:revision>
  <dc:subject/>
  <dc:title>Дайте определение понятия «организация»</dc:title>
</cp:coreProperties>
</file>